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Annex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SUBMISSION FORM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 xml:space="preserve">Provision of Technical Assistance to LGs for Inter-municipal Cooperation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>in Social Protection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>Call for Expression of Interest PRO 03-2023</w:t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Applicant's statement about accepting conditions of the Call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0" w:name="_gjdgxs"/>
      <w:bookmarkStart w:id="1" w:name="_gjdgxs"/>
      <w:bookmarkEnd w:id="1"/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TO:</w:t>
        <w:tab/>
        <w:t>PRO Programm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 UNOPS, Skerlićeva 4, 11000 Belgrad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ear Sir/Madam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Herewith, on behalf of the LG ______________________ I am submitting the application as response to the 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Provision of Technical Assistance to LGs </w:t>
      </w:r>
      <w:r>
        <w:rPr>
          <w:rFonts w:eastAsia="Calibri" w:cs="Calibri" w:ascii="Calibri" w:hAnsi="Calibri"/>
          <w:i/>
          <w:sz w:val="24"/>
          <w:szCs w:val="24"/>
        </w:rPr>
        <w:t>for Inter-municipal Cooperation in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</w:rPr>
        <w:t>Social Protection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I understand that you are not bound to accept any application you may receive, that a technical support would result only after final appraisal of the application is being concluded, and the intervention proposal is being deemed as valid and in accordance </w:t>
      </w:r>
      <w:r>
        <w:rPr>
          <w:rFonts w:eastAsia="Calibri" w:cs="Calibri" w:ascii="Calibri" w:hAnsi="Calibri"/>
          <w:sz w:val="24"/>
          <w:szCs w:val="24"/>
        </w:rPr>
        <w:t>with the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Call criter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ate: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20</w:t>
      </w:r>
      <w:r>
        <w:rPr>
          <w:rFonts w:eastAsia="Calibri" w:cs="Calibri" w:ascii="Calibri" w:hAnsi="Calibri"/>
          <w:sz w:val="24"/>
          <w:szCs w:val="24"/>
        </w:rPr>
        <w:t>23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>Name and position of the authorised person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_________________________________ 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ignatur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97675" cy="74358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9767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5">
          <wp:simplePos x="0" y="0"/>
          <wp:positionH relativeFrom="page">
            <wp:posOffset>-15875</wp:posOffset>
          </wp:positionH>
          <wp:positionV relativeFrom="page">
            <wp:posOffset>-9525</wp:posOffset>
          </wp:positionV>
          <wp:extent cx="7586980" cy="13423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46" r="-2" b="146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26:00Z</dcterms:created>
  <dc:creator>Vladimir</dc:creator>
  <dc:description/>
  <dc:language>en-US</dc:language>
  <cp:lastModifiedBy>Admin</cp:lastModifiedBy>
  <dcterms:modified xsi:type="dcterms:W3CDTF">2023-05-16T13:26:00Z</dcterms:modified>
  <cp:revision>2</cp:revision>
  <dc:subject/>
  <dc:title/>
</cp:coreProperties>
</file>